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pacing w:val="179"/>
          <w:kern w:val="0"/>
        </w:rPr>
        <w:t>流介第　</w:t>
      </w:r>
      <w:r>
        <w:rPr>
          <w:rFonts w:ascii="ＭＳ 明朝;MS Mincho" w:hAnsi="ＭＳ 明朝;MS Mincho" w:cs="ＭＳ 明朝;MS Mincho"/>
          <w:spacing w:val="-1"/>
          <w:kern w:val="0"/>
        </w:rPr>
        <w:t>号</w:t>
      </w:r>
    </w:p>
    <w:p>
      <w:pPr>
        <w:pStyle w:val="Normal"/>
        <w:ind w:left="292" w:hanging="2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pacing w:val="52"/>
          <w:w w:val="99"/>
          <w:kern w:val="0"/>
        </w:rPr>
        <w:t>　　　年　月　</w:t>
      </w:r>
      <w:r>
        <w:rPr>
          <w:rFonts w:ascii="ＭＳ 明朝;MS Mincho" w:hAnsi="ＭＳ 明朝;MS Mincho" w:cs="ＭＳ 明朝;MS Mincho"/>
          <w:spacing w:val="5"/>
          <w:w w:val="99"/>
          <w:kern w:val="0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流山市長　井崎　義治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流山市高齢者給食サービスの利用開始について（依頼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流山市高齢者給食サービス事業の実施に関する規則第７条の規定により、下記の者に係る利用を決定したので、利用の開始について依頼します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利用者　　○○　○○氏　（管理番号）２８</w:t>
      </w:r>
      <w:r>
        <w:rPr>
          <w:rFonts w:cs="ＭＳ 明朝;MS Mincho" w:ascii="ＭＳ 明朝;MS Mincho" w:hAnsi="ＭＳ 明朝;MS Mincho"/>
        </w:rPr>
        <w:t>××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利用日　　○曜日（昼食・夕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○曜日（昼食・夕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○曜日（昼食・夕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関係書類　別添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問い合わせ先　流山市役所健康福祉部介護支援課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電話７１５０－６５３１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424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様式３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25:00Z</dcterms:created>
  <dc:creator>高齢者支援課</dc:creator>
  <dc:description/>
  <cp:keywords/>
  <dc:language>en-US</dc:language>
  <cp:lastModifiedBy>山本 真実</cp:lastModifiedBy>
  <cp:lastPrinted>2013-01-09T15:11:00Z</cp:lastPrinted>
  <dcterms:modified xsi:type="dcterms:W3CDTF">2015-11-06T06:35:00Z</dcterms:modified>
  <cp:revision>250</cp:revision>
  <dc:subject/>
  <dc:title>　　　　　　　　　　　　　　　　　　 　　　 流　高　第　　　　号</dc:title>
</cp:coreProperties>
</file>